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</w:rPr>
        <w:t xml:space="preserve">Temat: </w:t>
      </w:r>
      <w:r>
        <w:rPr>
          <w:rFonts w:cs="Arial" w:ascii="Arial" w:hAnsi="Arial"/>
          <w:b/>
          <w:sz w:val="24"/>
        </w:rPr>
        <w:t>Czym dla Ciebie jest poezja? – Wisława Szymborska, „</w:t>
      </w:r>
      <w:r>
        <w:rPr>
          <w:rFonts w:cs="Arial" w:ascii="Arial" w:hAnsi="Arial"/>
          <w:b/>
          <w:i/>
          <w:sz w:val="24"/>
        </w:rPr>
        <w:t>Niektórzy lubią poezję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rPr/>
      </w:pPr>
      <w:r>
        <w:rPr/>
        <w:t>Klasa :1gimnazju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Materiał literacki: wiersz Wisławy Szymborskiej „</w:t>
      </w:r>
      <w:r>
        <w:rPr>
          <w:rFonts w:cs="Arial" w:ascii="Arial" w:hAnsi="Arial"/>
          <w:i/>
          <w:sz w:val="24"/>
        </w:rPr>
        <w:t>Niektórzy lubią poezję</w:t>
      </w:r>
      <w:r>
        <w:rPr>
          <w:rFonts w:cs="Arial" w:ascii="Arial" w:hAnsi="Arial"/>
          <w:sz w:val="24"/>
        </w:rPr>
        <w:t>”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oce dydaktyczne: cytaty o poezji, kolorowe kartki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y: metoda poszukująca (problemowa), heureza (pytania nauczyciela i odpowiedzi uczniów)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: zbiorowa i indywidualn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l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zeń wyszukuje wskazane fragmenty tekstu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a sens wiersza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ułuje wrażenia czytelnicze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rawnie dobiera wyrazy bliskoznaczne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</w:rPr>
        <w:t>próbuje zdefiniować słowo „poezja”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gaci słownictwo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trzega budowę wiersza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k lekcji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nim przejdziemy do lektury wiersza i podania tematu lekcji nauczyciel prosi uczniów, aby napisali na kolorowych kartkach, co lubią. Nauczyciel czyni to samo. Kolorowe kartki uczniów przyczepiamy na gazetkę (arkusz)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87325</wp:posOffset>
                </wp:positionV>
                <wp:extent cx="5303520" cy="2286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ubię lody czekoladow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ubię nic nie robić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ubię gotować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ubię jeść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ubię kolor zielon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ubię grać w piłkę. Lubię spacerować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ubię spać .Lubię czytać książki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ubię swoją klasę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ubię grać na komputerze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ubię rozmawiać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ubię spotykać się ze znajomym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t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14.75pt;width:417.5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ubię lody czekoladow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ubię nic nie robić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ubię gotować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ubię jeść.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ubię kolor zielon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ubię grać w piłkę. Lubię spacerować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ubię spać .Lubię czytać książki.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ubię swoją klasę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ubię grać na komputerze.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ubię rozmawiać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ubię spotykać się ze znajomym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t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żdy z nas lubi coś robić, coś jeść. Każdy z nas ma inne zainteresowania, poglądy, każdy jest indywidualnością. Ten plakat przedstawia cząstkę nas samych, ale jakieś słowo ciągle się powtarza, spróbujmy zastąpić to słowo zwrotem bardziej precyzyjnym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045</wp:posOffset>
                </wp:positionH>
                <wp:positionV relativeFrom="paragraph">
                  <wp:posOffset>244475</wp:posOffset>
                </wp:positionV>
                <wp:extent cx="640080" cy="27432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ub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.35pt;margin-top:19.25pt;width:50.35pt;height:21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ub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</w:rPr>
        <w:t xml:space="preserve">Lubić  </w:t>
      </w:r>
      <w:r>
        <w:rPr>
          <w:rFonts w:cs="Arial" w:ascii="Arial" w:hAnsi="Arial"/>
          <w:sz w:val="24"/>
        </w:rPr>
        <w:t xml:space="preserve">    [podoba mi się ,preferuję, smakuje mi, kocham, przepadam, </w:t>
      </w:r>
    </w:p>
    <w:p>
      <w:pPr>
        <w:pStyle w:val="Normal"/>
        <w:spacing w:lineRule="auto" w:line="360"/>
        <w:ind w:left="1776" w:firstLine="3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iuję na  punkcie, szaleję]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zastąpmy teraz nasze zdania wybranymi czasownikami, np. Smakują mi lody czekoladowe; lubię spotykać się ze znajomymi, a „</w:t>
      </w:r>
      <w:r>
        <w:rPr>
          <w:rFonts w:cs="Arial" w:ascii="Arial" w:hAnsi="Arial"/>
          <w:i/>
          <w:sz w:val="24"/>
        </w:rPr>
        <w:t>Niektórzy lubią poezję</w:t>
      </w:r>
      <w:r>
        <w:rPr>
          <w:rFonts w:cs="Arial" w:ascii="Arial" w:hAnsi="Arial"/>
          <w:sz w:val="24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uczyciel podaje temat lekcji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ktura wiersza Wisławy Szymborskiej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to lubi poezję? - interpretacj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ubią w sposób bezinteresow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ubią, bo „muszą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ektórz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e wszysc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niejszość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wie osoby na tysią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koła (uczniowi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e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l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jte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ni Al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a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tym ćwiczeniu można poprosić uczniów, aby wpisali swoje imię w jedną z rubryk. Nauczyciel też może przyłączyć się do zadania i wyrazić swoje zdani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tak jak można lubić jakieś potrawy, kolory, stroje, osoby, mówi się o upodobaniu do wierszy, do poezji, </w:t>
      </w:r>
      <w:r>
        <w:rPr>
          <w:rFonts w:cs="Arial" w:ascii="Arial" w:hAnsi="Arial"/>
          <w:i/>
          <w:sz w:val="24"/>
        </w:rPr>
        <w:t>tylko co to takiego poezja</w:t>
      </w:r>
      <w:r>
        <w:rPr>
          <w:rFonts w:cs="Arial" w:ascii="Arial" w:hAnsi="Arial"/>
          <w:sz w:val="24"/>
        </w:rPr>
        <w:t xml:space="preserve">?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uczyciel wręczył przed lekcją niektórym uczniom karteczki, na podstawie których uczniowie mają odpowiedzieć na powyższe pytanie, jak również wyrazić swoją opinię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3565</wp:posOffset>
                </wp:positionH>
                <wp:positionV relativeFrom="paragraph">
                  <wp:posOffset>197485</wp:posOffset>
                </wp:positionV>
                <wp:extent cx="731520" cy="45720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5.55pt" to="303.5pt,51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Czym jest dla mnie poezja?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7565</wp:posOffset>
                </wp:positionH>
                <wp:positionV relativeFrom="paragraph">
                  <wp:posOffset>26035</wp:posOffset>
                </wp:positionV>
                <wp:extent cx="1188720" cy="365760"/>
                <wp:effectExtent l="1905" t="1460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.05pt" to="159.5pt,3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485</wp:posOffset>
                </wp:positionH>
                <wp:positionV relativeFrom="paragraph">
                  <wp:posOffset>117475</wp:posOffset>
                </wp:positionV>
                <wp:extent cx="2194560" cy="2011680"/>
                <wp:effectExtent l="381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25pt" to="188.3pt,16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0605</wp:posOffset>
                </wp:positionH>
                <wp:positionV relativeFrom="paragraph">
                  <wp:posOffset>26035</wp:posOffset>
                </wp:positionV>
                <wp:extent cx="365760" cy="1371600"/>
                <wp:effectExtent l="5080" t="635" r="177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05pt" to="209.9pt,11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2125</wp:posOffset>
                </wp:positionH>
                <wp:positionV relativeFrom="paragraph">
                  <wp:posOffset>208915</wp:posOffset>
                </wp:positionV>
                <wp:extent cx="822960" cy="2194560"/>
                <wp:effectExtent l="9525" t="63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6.45pt" to="303.5pt,18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9245</wp:posOffset>
                </wp:positionH>
                <wp:positionV relativeFrom="paragraph">
                  <wp:posOffset>81280</wp:posOffset>
                </wp:positionV>
                <wp:extent cx="91440" cy="2651760"/>
                <wp:effectExtent l="3556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6.4pt" to="231.5pt,21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ezjo, matko piękności i zbawienia”                                     „czasy świeże mają dziwne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ab/>
        <w:t>lekarstwo na chorobę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Zygmunt Krasiński)</w:t>
        <w:tab/>
        <w:tab/>
        <w:tab/>
        <w:tab/>
        <w:tab/>
        <w:tab/>
        <w:t>smutku - poezję”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(Juliusz Słowacki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„poezji, tyś to jest spokojną sjestą”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Stanisław Wyspiański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okoje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Asia)</w:t>
        <w:tab/>
        <w:tab/>
        <w:tab/>
        <w:tab/>
        <w:tab/>
        <w:t>„poezjo (...) jesteś mą duszą całą”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(Kazimierz Przerwa Tetmajer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ytchnieniem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Tomek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4"/>
        </w:rPr>
        <w:t>jak odpowiada na to pytanie osoba mówiąca w wierszu? – „</w:t>
      </w:r>
      <w:r>
        <w:rPr>
          <w:rFonts w:cs="Arial" w:ascii="Arial" w:hAnsi="Arial"/>
          <w:i/>
          <w:sz w:val="24"/>
        </w:rPr>
        <w:t>A ja nie wiem i ni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wiem i trzymam się tego jak zbawiennej poręczy”.</w:t>
      </w:r>
      <w:r>
        <w:rPr>
          <w:rFonts w:cs="Arial" w:ascii="Arial" w:hAnsi="Arial"/>
          <w:sz w:val="24"/>
        </w:rPr>
        <w:t xml:space="preserve"> Jak rozumiesz te słowa? – uczniowie spróbują sformułować odpowiedź pisemnie w zeszycie (zadanie domowe),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ki środek stylistyczny zastosowano w powyższych cytatach – apostrofę. Tu uczniowie przypominają znaczenie tego środka – bezpośredni zwrot do kogoś lub czegoś. Adresatem może być bóstwo, muza. W tym przypadku jest to poezja – przy odpowiedzi na pytanie – zadanie domowe proszę wziąć to po uwagę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uczyciel na zakończenie zwraca uwagę na budowę wiersza, zadaje pytanie -czemu poświęcona jest każda część?. Uczniowie bez problemu dostrzegają istotę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09:03:00Z</dcterms:created>
  <dc:creator>al2szek</dc:creator>
  <dc:description/>
  <dc:language>en-US</dc:language>
  <cp:lastModifiedBy>al2szek</cp:lastModifiedBy>
  <dcterms:modified xsi:type="dcterms:W3CDTF">2003-04-11T19:08:00Z</dcterms:modified>
  <cp:revision>5</cp:revision>
  <dc:subject/>
  <dc:title>Temat: Czym dla Ciebie jest poezja</dc:title>
</cp:coreProperties>
</file>